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oici le poème dadaïste, c’est simple :  ce qu’il faut faire c’est prendre des ciseaux, un journal, tout mélanger, sortir chaque mot un à un et l’écrire dans ton cahier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drawing>
          <wp:inline distT="0" distB="0" distL="0" distR="0">
            <wp:extent cx="1858010" cy="1207770"/>
            <wp:effectExtent l="0" t="0" r="0" b="0"/>
            <wp:docPr id="1" name="Tijer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jera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ourier New"/>
      <w:color w:val="00008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15:00Z</dcterms:created>
  <dc:creator>ikaslea</dc:creator>
  <dc:description/>
  <dc:language>en-US</dc:language>
  <cp:lastModifiedBy>ikaslea</cp:lastModifiedBy>
  <dcterms:modified xsi:type="dcterms:W3CDTF">2008-02-20T17:18:00Z</dcterms:modified>
  <cp:revision>2</cp:revision>
  <dc:subject/>
  <dc:title>Voici le poème dadaïste, c’est simple ce qu’il faut faire c’est prendre des ciseaux, un journal, tout mélanger, sortir chaque </dc:title>
</cp:coreProperties>
</file>